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ельский Совет муниципального образования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ежский сельсове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вловского муниципального района Нижегоро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04.2017</w:t>
        <w:tab/>
        <w:tab/>
        <w:tab/>
        <w:tab/>
        <w:tab/>
        <w:tab/>
        <w:tab/>
        <w:tab/>
        <w:tab/>
        <w:tab/>
        <w:tab/>
        <w:t xml:space="preserve"> № 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Calibri"/>
          <w:bCs/>
          <w:sz w:val="24"/>
          <w:szCs w:val="24"/>
        </w:rPr>
      </w:pPr>
      <w:r>
        <w:rPr>
          <w:rFonts w:cs="Calibri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Об утверждении схемы водоснабжения и водоот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муниципального образования Варежский сельсов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вловского муниципального района Нижегород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 от 07.12.2011 № 416-ФЗ «О водоснабжении и водоотведении»,  от 28.12.2016г. № 498 «О внесении изменений в жилищный кодекс Российской Федерации и статью 4 Федерального закона «О внесении изменений в жилищный кодекс Российской Федерации и Федеральный закон «О водоснабжении и водоотведении», </w:t>
      </w:r>
      <w:r>
        <w:rPr>
          <w:rFonts w:cs="Arial" w:ascii="Arial" w:hAnsi="Arial"/>
          <w:color w:val="000000"/>
          <w:sz w:val="24"/>
          <w:szCs w:val="24"/>
        </w:rPr>
        <w:t xml:space="preserve">распоряжением Правительства Нижегородской области от 20.09.2012 N 2017-р "Об утверждении графика разработки и утверждения схем тепло-, водоснабжения и водоотведения поселений и городских округов Нижегородской области",  </w:t>
      </w:r>
      <w:r>
        <w:rPr>
          <w:rFonts w:cs="Arial" w:ascii="Arial" w:hAnsi="Arial"/>
          <w:sz w:val="24"/>
          <w:szCs w:val="24"/>
        </w:rPr>
        <w:t>Уставом муниципального образования Варежский сельсовет Павловского муниципального района Нижегородской области, сельский совет муниципального образования Варежский сельсовет Р Е Ш И 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ab/>
        <w:t>1.Принять согласно приложения «Схему водоснабжения и водоотведения муниципального образования Варежского сельсовета Павловского муниципального района Нижегородской области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ab/>
        <w:t>2.Решение сельского Совета от 15.10.2013года № 24 «Об утверждении схемы водоснабжения и водоотведения муниципального образования Варежский сельсовет Павловского муниципального района Нижегородской области считать утратившим силу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  </w:t>
      </w:r>
      <w:r>
        <w:rPr>
          <w:rFonts w:cs="Arial" w:ascii="Arial" w:hAnsi="Arial"/>
          <w:color w:val="333333"/>
          <w:sz w:val="18"/>
          <w:szCs w:val="18"/>
        </w:rPr>
        <w:tab/>
      </w:r>
      <w:r>
        <w:rPr>
          <w:rFonts w:cs="Arial" w:ascii="Arial" w:hAnsi="Arial"/>
          <w:color w:val="333333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Обнародовать настоящее решение сельского Совета в соответствии с Уставом муниципального образования Варежский сельсовет Павловского муниципального района Нижегородской области через сельские библиотеки с.Вареж и д.Пурка и разместить на официальном сайте Павловского муниципального района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3.Контроль за исполнением настоящего решения возложить на постоянную комиссию по социальным вопросам (председатель Малыгина С.В.)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муниципального образования</w:t>
        <w:tab/>
        <w:t xml:space="preserve"> С.А.Соснихина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48" w:firstLine="708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48" w:firstLine="708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го Совета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арежский сельсовет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авловского муниципальн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Calibri"/>
          <w:sz w:val="24"/>
        </w:rPr>
      </w:pPr>
      <w:r>
        <w:rPr>
          <w:rFonts w:cs="Calibri" w:ascii="Arial" w:hAnsi="Arial"/>
          <w:sz w:val="24"/>
        </w:rPr>
        <w:t>от  26.04.2017  N20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ХЕМА</w:t>
      </w:r>
    </w:p>
    <w:p>
      <w:pPr>
        <w:pStyle w:val="TextBodyIndent"/>
        <w:tabs>
          <w:tab w:val="clear" w:pos="708"/>
          <w:tab w:val="right" w:pos="9360" w:leader="none"/>
        </w:tabs>
        <w:spacing w:lineRule="auto" w:line="36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ОДОСНАБЖЕНИЯ И ВОДООТВЕДЕНИЯ</w:t>
      </w:r>
    </w:p>
    <w:p>
      <w:pPr>
        <w:pStyle w:val="TextBodyIndent"/>
        <w:tabs>
          <w:tab w:val="clear" w:pos="708"/>
          <w:tab w:val="right" w:pos="9360" w:leader="none"/>
        </w:tabs>
        <w:spacing w:lineRule="auto" w:line="36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ВАРЕЖСКОГО сельСОВЕТА 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ПАВЛОВСКОГО МУниципального района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НИЖЕГОРОДСКОЙ области</w:t>
      </w:r>
    </w:p>
    <w:p>
      <w:pPr>
        <w:pStyle w:val="TextBodyIndent"/>
        <w:tabs>
          <w:tab w:val="clear" w:pos="708"/>
          <w:tab w:val="right" w:pos="9360" w:leader="none"/>
        </w:tabs>
        <w:spacing w:lineRule="auto" w:line="360"/>
        <w:ind w:hanging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TextBodyIndent"/>
        <w:tabs>
          <w:tab w:val="clear" w:pos="708"/>
          <w:tab w:val="right" w:pos="9360" w:leader="none"/>
        </w:tabs>
        <w:spacing w:lineRule="auto" w:line="36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right" w:pos="9360" w:leader="none"/>
        </w:tabs>
        <w:spacing w:lineRule="auto" w:line="36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right" w:pos="9360" w:leader="none"/>
        </w:tabs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</w:p>
    <w:p>
      <w:pPr>
        <w:pStyle w:val="TextBodyIndent"/>
        <w:tabs>
          <w:tab w:val="clear" w:pos="708"/>
          <w:tab w:val="right" w:pos="936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right" w:pos="9360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right" w:pos="9360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right" w:pos="9360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right" w:pos="9360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xtBodyIndent"/>
        <w:ind w:hanging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xtBodyIndent"/>
        <w:ind w:hanging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xtBodyIndent"/>
        <w:ind w:hanging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xtBodyIndent"/>
        <w:ind w:hanging="0"/>
        <w:rPr>
          <w:caps/>
          <w:sz w:val="32"/>
          <w:szCs w:val="32"/>
        </w:rPr>
      </w:pPr>
      <w:r>
        <w:rPr>
          <w:caps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exact" w:line="322"/>
        <w:ind w:left="10" w:right="67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8"/>
        </w:rPr>
        <w:t>1.</w:t>
      </w:r>
      <w:r>
        <w:rPr>
          <w:rFonts w:cs="Arial" w:ascii="Arial" w:hAnsi="Arial"/>
          <w:b/>
          <w:spacing w:val="1"/>
          <w:sz w:val="24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1"/>
          <w:sz w:val="28"/>
          <w:szCs w:val="28"/>
        </w:rPr>
      </w:pPr>
      <w:r>
        <w:rPr>
          <w:rFonts w:cs="Arial" w:ascii="Arial" w:hAnsi="Arial"/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Схема водоснабжения и водоотведения муниципального образования</w:t>
      </w:r>
      <w:r>
        <w:rPr>
          <w:rFonts w:cs="Arial" w:ascii="Arial" w:hAnsi="Arial"/>
          <w:sz w:val="24"/>
          <w:szCs w:val="24"/>
        </w:rPr>
        <w:t xml:space="preserve"> Варежского сельсовета Павловского муниципального района Нижегородской области  — документ, содержащий материалы по обоснованию эффективного и безопасного функционирования системы водоснабжения и водоотведения, ее развития с учетом правового регулирования. </w:t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rFonts w:eastAsia="Arial" w:cs="Arial" w:ascii="Arial" w:hAnsi="Arial"/>
          <w:spacing w:val="18"/>
          <w:sz w:val="24"/>
          <w:szCs w:val="24"/>
        </w:rPr>
        <w:t xml:space="preserve">  </w:t>
      </w:r>
      <w:r>
        <w:rPr>
          <w:rFonts w:cs="Arial" w:ascii="Arial" w:hAnsi="Arial"/>
          <w:spacing w:val="18"/>
          <w:sz w:val="24"/>
          <w:szCs w:val="24"/>
        </w:rPr>
        <w:t xml:space="preserve">Основанием для разработки схемы водоснабжения и водоотведения муниципального образования </w:t>
      </w:r>
      <w:r>
        <w:rPr>
          <w:rFonts w:cs="Arial" w:ascii="Arial" w:hAnsi="Arial"/>
          <w:sz w:val="24"/>
          <w:szCs w:val="24"/>
        </w:rPr>
        <w:t>Варежского сельсовета Павловского муниципального района Нижегородской области</w:t>
      </w:r>
      <w:r>
        <w:rPr>
          <w:rFonts w:cs="Arial" w:ascii="Arial" w:hAnsi="Arial"/>
          <w:spacing w:val="3"/>
          <w:sz w:val="24"/>
          <w:szCs w:val="24"/>
        </w:rPr>
        <w:t xml:space="preserve"> являетс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660" w:right="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7"/>
          <w:sz w:val="24"/>
          <w:szCs w:val="24"/>
        </w:rPr>
        <w:t>Федеральный закон от 06.</w:t>
      </w:r>
      <w:r>
        <w:rPr>
          <w:rFonts w:cs="Arial" w:ascii="Arial" w:hAnsi="Arial"/>
          <w:sz w:val="24"/>
          <w:szCs w:val="24"/>
        </w:rPr>
        <w:t xml:space="preserve">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660" w:right="67" w:hanging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pacing w:val="17"/>
          <w:sz w:val="24"/>
          <w:szCs w:val="24"/>
        </w:rPr>
        <w:t>Федеральный зак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7"/>
          <w:sz w:val="24"/>
          <w:szCs w:val="24"/>
        </w:rPr>
        <w:t xml:space="preserve">от 07.12.2011 года № 416-ФЗ «О  водоснабжении 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доотведении»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660" w:right="67" w:hanging="36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оряжение Правительства Нижегородской области от 20.09.2012 N 2017-р "Об утверждении графика разработки и утверждения схем тепло-, водоснабжения и водоотведения поселений и городских округов Нижегородской области".</w:t>
      </w:r>
    </w:p>
    <w:p>
      <w:pPr>
        <w:pStyle w:val="Normal"/>
        <w:jc w:val="both"/>
        <w:rPr/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  </w:t>
      </w:r>
      <w:r>
        <w:rPr>
          <w:rStyle w:val="Emphasis"/>
          <w:rFonts w:cs="Arial" w:ascii="Arial" w:hAnsi="Arial"/>
          <w:i w:val="false"/>
          <w:sz w:val="24"/>
          <w:szCs w:val="24"/>
        </w:rPr>
        <w:t>4)  Программа комплексного развития систем коммунальной инфраструктуры Варежского сельсовета Павловского муниципального района на 2012- 2020 годы, утвержденная решением Варежского сельсовета Павловского муниципального района Нижегородской области от 03 сентября 2012 года № 33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Схема водоснабжения и водоотведения разрабатывается в соответствии с документами территориального планирования и программой комплексного развития систем коммунальной инфраструктуры поселения, а также с учетом схемы теплоснабжения. Схема водоснабжения и водоотведения разработана на срок 10 лет.</w:t>
      </w:r>
    </w:p>
    <w:p>
      <w:pPr>
        <w:pStyle w:val="Normal"/>
        <w:ind w:firstLine="72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Мероприятия по развитию системы водоснабжения и водоотведения, предусмотренные настоящей схемой, включаются в </w:t>
      </w:r>
      <w:hyperlink r:id="rId2">
        <w:r>
          <w:rPr>
            <w:rStyle w:val="InternetLink"/>
            <w:rFonts w:cs="Arial" w:ascii="Arial" w:hAnsi="Arial"/>
            <w:i w:val="false"/>
            <w:iCs/>
            <w:sz w:val="24"/>
            <w:szCs w:val="24"/>
          </w:rPr>
          <w:t>инвестиционную программу</w:t>
        </w:r>
      </w:hyperlink>
      <w:r>
        <w:rPr>
          <w:rStyle w:val="Emphasis"/>
          <w:rFonts w:cs="Arial" w:ascii="Arial" w:hAnsi="Arial"/>
          <w:i w:val="false"/>
          <w:sz w:val="24"/>
          <w:szCs w:val="24"/>
        </w:rPr>
        <w:t xml:space="preserve"> водоснабжающей  организации </w:t>
      </w:r>
      <w:r>
        <w:rPr>
          <w:rFonts w:cs="Arial" w:ascii="Arial" w:hAnsi="Arial"/>
          <w:sz w:val="24"/>
          <w:szCs w:val="24"/>
        </w:rPr>
        <w:t xml:space="preserve">муниципального унитарного предприятия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«Водоканал», Программу комплексного развития систем коммунальной инфраструктуры и, как следствие, могут быть включены в соответствующий </w:t>
      </w:r>
      <w:hyperlink r:id="rId3">
        <w:r>
          <w:rPr>
            <w:rStyle w:val="InternetLink"/>
            <w:rFonts w:cs="Arial" w:ascii="Arial" w:hAnsi="Arial"/>
            <w:i w:val="false"/>
            <w:iCs/>
            <w:sz w:val="24"/>
            <w:szCs w:val="24"/>
          </w:rPr>
          <w:t>тариф</w:t>
        </w:r>
      </w:hyperlink>
      <w:r>
        <w:rPr>
          <w:rStyle w:val="Emphasis"/>
          <w:rFonts w:cs="Arial" w:ascii="Arial" w:hAnsi="Arial"/>
          <w:i w:val="false"/>
          <w:sz w:val="24"/>
          <w:szCs w:val="24"/>
        </w:rPr>
        <w:t xml:space="preserve"> организации </w:t>
      </w:r>
      <w:hyperlink r:id="rId4">
        <w:r>
          <w:rPr>
            <w:rStyle w:val="InternetLink"/>
            <w:rFonts w:cs="Arial" w:ascii="Arial" w:hAnsi="Arial"/>
            <w:i w:val="false"/>
            <w:iCs/>
            <w:sz w:val="24"/>
            <w:szCs w:val="24"/>
          </w:rPr>
          <w:t>коммунального комплекса</w:t>
        </w:r>
      </w:hyperlink>
      <w:r>
        <w:rPr>
          <w:rStyle w:val="Emphasis"/>
          <w:rFonts w:cs="Arial" w:ascii="Arial" w:hAnsi="Arial"/>
          <w:i w:val="false"/>
          <w:sz w:val="24"/>
          <w:szCs w:val="24"/>
        </w:rPr>
        <w:t>, оказывающей услуги водоснабжения и водоотведения  на территории поселения.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pacing w:val="1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4"/>
          <w:szCs w:val="28"/>
        </w:rPr>
      </w:pPr>
      <w:r>
        <w:rPr>
          <w:rFonts w:cs="Arial" w:ascii="Arial" w:hAnsi="Arial"/>
          <w:b/>
          <w:spacing w:val="1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4"/>
          <w:szCs w:val="28"/>
        </w:rPr>
      </w:pPr>
      <w:r>
        <w:rPr>
          <w:rFonts w:cs="Arial" w:ascii="Arial" w:hAnsi="Arial"/>
          <w:b/>
          <w:spacing w:val="1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4"/>
          <w:szCs w:val="28"/>
        </w:rPr>
      </w:pPr>
      <w:r>
        <w:rPr>
          <w:rFonts w:cs="Arial" w:ascii="Arial" w:hAnsi="Arial"/>
          <w:b/>
          <w:spacing w:val="1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"/>
          <w:sz w:val="24"/>
          <w:szCs w:val="28"/>
          <w:lang w:val="en-US"/>
        </w:rPr>
        <w:t>II</w:t>
      </w:r>
      <w:r>
        <w:rPr>
          <w:rFonts w:cs="Arial" w:ascii="Arial" w:hAnsi="Arial"/>
          <w:b/>
          <w:spacing w:val="1"/>
          <w:sz w:val="24"/>
          <w:szCs w:val="28"/>
        </w:rPr>
        <w:t>.    Основные   цели и задачи   схемы водоснабжения и водоотведения: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4"/>
          <w:szCs w:val="24"/>
        </w:rPr>
      </w:pPr>
      <w:r>
        <w:rPr>
          <w:rFonts w:cs="Arial" w:ascii="Arial" w:hAnsi="Arial"/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возможность подключения к сетям водоснабжения и водоотвед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360" w:hanging="36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повышение надежности работы систем водоснабжения и водоотведения в соответствии </w:t>
      </w:r>
      <w:r>
        <w:rPr>
          <w:rFonts w:cs="Arial" w:ascii="Arial" w:hAnsi="Arial"/>
          <w:sz w:val="24"/>
          <w:szCs w:val="24"/>
        </w:rPr>
        <w:t>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0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8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жителей Варежского сельсовета при необходимости в подключении к сетям водоснабжения и водоотведения и обеспечения жителей поселения  водой хозяйственно – питьевого назначе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20"/>
        <w:jc w:val="center"/>
        <w:rPr/>
      </w:pPr>
      <w:r>
        <w:rPr>
          <w:rFonts w:cs="Arial" w:ascii="Arial" w:hAnsi="Arial"/>
          <w:b/>
          <w:sz w:val="24"/>
          <w:szCs w:val="28"/>
        </w:rPr>
        <w:t>Раздел 1.</w:t>
      </w:r>
      <w:r>
        <w:rPr>
          <w:rFonts w:cs="Arial" w:ascii="Arial" w:hAnsi="Arial"/>
          <w:b/>
          <w:bCs/>
          <w:sz w:val="24"/>
          <w:szCs w:val="28"/>
        </w:rPr>
        <w:t xml:space="preserve"> Сведения о водоснабжении  по посел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ежский сельсовет расположен в юго-западной части Павловского   района Ниже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ощадь муниципального образования составляет –  5675  г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Численность населения (2017 г.) - 1371 че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ая площадь жилищного фонда (2017г.)- 41,1тыс.кв.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риродными ресурсами поселе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земные родниковые воды хозяйственно-питьевого назначения. На территории муниципального образования Варежского сельсовета расположены каптажи 10</w:t>
      </w:r>
      <w:r>
        <w:rPr>
          <w:rFonts w:cs="Arial" w:ascii="Arial" w:hAnsi="Arial"/>
          <w:color w:val="0000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которые являются собственностью поселения и переданы в хозяйственное ведение  муниципального унитарного предприятия «Водоканал».(далее –МУП «Водоканал»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еются 2 скважины с высоким содержанием минеральных солей, вода которых используется только для хозяйствен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олняет работы и оказывает услуги по водоснабжению МУП «Водоканал», 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быча пресных подземных вод для хозяйственно-питьевого и сельскохозяйственного вод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подключение потребителей к системе водоснабж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служивание водопроводных с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установка приборов учета (водомеров), и ввод их в эксплуатацию с опломбировко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емонтаж и монтаж линий водоснабжения, водонапорных баше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е имеет лицензию на право пользования с целевым назначением и видами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быча питьевых подземных вод для хозяйственно-питьевого водоснабжения сельских населенных пунктов и для  технологического обеспечения водой  сельскохозяйствен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заимоотношения предприятия с потребителями  услуг  осуществляются на договорной основе. Качество предоставляемых услуг соответствует требованиям, определенным действующим законодательством. Организация технической эксплуатации систем водоснабжения обеспечивает их надлежащее использование и сохран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оставление услуг по водоснабжению предприятие производит самостоятельно. Оплата услуг предоставляемых МУП «Водоканал», осуществляется наличным и безналичным расчет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2. Проектные реше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ые решения  водоснабжения  Варежского сельсовета Павловского муниципального района Нижегородской области базируются на основе существующей, сложившейся системы  водоснабжения  в соответствии с увеличением потребности на основе разрабатываемого генерального плана, с учетом фактического состояния сетей  и  сооружений.</w:t>
      </w:r>
      <w:r>
        <w:rPr>
          <w:rFonts w:eastAsia="Arial Unicode MS" w:cs="Arial" w:ascii="Arial" w:hAnsi="Arial"/>
          <w:b/>
          <w:bCs/>
          <w:kern w:val="2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истема  водоснабжения   поселения  централизованная по группам населенных пунктов или по отдельным населенным пунктам,  тупиковая – по конструк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ча воды питьевого качества предусматривается населению на хозяйственно-питьевые нужды  и  полив, на технологические нужды производственных предприятий, на пожаротушение, на нужды сельхозпредприяти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3.Источники  водоснабжения,  схема   водоснаб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Характеристика существующего состояния системы водоснаб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м водоснабжения являются восходящие родники, расположенные в основном на склонах или в оврагах. Забор воды осуществляется через насос, установленный в резервуарах чистой воды (РЧВ) или в каптажных каме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тажные камеры изготовлены из кирпича, внутренние стенки камеры оштукатурены. В с.Вареж, д.Лохани, д.М-Иголкино, д.Б-Иголкино каптажные камеры изготовлены из металла. В д. Ново, д.Аксентьево, д.Чирятьево каптажные камеры выполнены из сруб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одников вода по трубе самотёком поступает в накопительную ёмкость (РЧВ) и далее насосом в распределительную сеть до потребителей. Распределительная сеть включает в себя башню «Рожновского», трубопровод и водоразборные колонки. Кроме колонок имеются дома с подключением внутреннего водопровода к распределительной сети. Перечень и характеристика водопроводных сетей приведены в таблице 1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center"/>
        <w:rPr/>
      </w:pPr>
      <w:r>
        <w:rPr/>
        <w:t>Таблица 1. Перечень и характеристика водопроводных сетей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1417"/>
        <w:gridCol w:w="1134"/>
        <w:gridCol w:w="2835"/>
      </w:tblGrid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-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ройки (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нос,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ая характеристика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каптажа до с.Вареж, по селу Вар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3800м, материал:сталь ø57;76мм,полиэтилен  ø40; ø50;  колонок-1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д.Кряжи- д.Михалицы- д.Мошково- д.Липов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4700м, материал:сталь от ø40-102мм,полиэтилен от  ø32 до ø63мм;  колонок-9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д.Бандино,по деревни  Банд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1200м, материал:сталь от ø57- ø76мм,полиэтилен от  ø40 до ø50мм;  колонок-3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д.Пурка,по деревни Пурка и по деревни Кри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г.,199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3300м, материал:асбет-  ø125мм,сталь  от ø57- ø89мм,полиэтилен от  ø40 до ø100мм;  колонок-13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д.Лохани,по деревни Лохани, и от д.Лохани до д.Юрь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6500м, материал: сталь  от ø57- ø89мм,полиэтилен от  ø40 до ø50мм;  колонок-6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д.Ново по деревни 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1500м, материал: полиэтилен - ø50мм;  колонок-3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по д.Б.Иголкино,от д. Б.Иголкино до баш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1500м, материал: сталь- ø76мм, полиэтилен - ø50мм;  колонок-5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с.М.Иголкино,по с.М.Игол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2500м, материал: сталь- ø76мм, полиэтилен - ø50мм;  колонок-6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д.Аксентьево,по д. Аксенть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1500м, материал: сталь- ø57мм- ø 89мм, полиэтилен – ø40мм;  колонок-5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ная с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каптажа до д.Чирять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1100м, материал: сталь- ø57мм, полиэтилен – ø40мм;  колонок-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Юрь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убина 42м,насос погружной ЭЦВ-6-10-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Лох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убина 55м,насос погружной ЭЦВ-6-10-11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водопроводные сети укомплектованы погружными (глубинными) насосами марки </w:t>
      </w:r>
      <w:r>
        <w:rPr>
          <w:rFonts w:cs="Arial" w:ascii="Arial" w:hAnsi="Arial"/>
          <w:sz w:val="24"/>
          <w:szCs w:val="20"/>
        </w:rPr>
        <w:t>ЭЦВ-6-10-110 с целью унификации процесса производства подачи воды. Кроме этого управление насосами осуществляется станциями управления «КАСКАД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нято воды насосными станциями за год 48500 м3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 потребления воды  населением 40500 м3 в год, при норме 3,071мз/мес-ц на человека. Объем потребления воды  бюджетными организациями 3500 м3, утечка и неучтенный расход воды составляет примерно 4500м3, учет расхода воды в  бюджетных организациях  ведется по приборам учет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ировка данных по типу благоустройства, количеству потребителей услуг ХВС, проживающих в жилых помещениях тако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одоснабжение из уличных колонок  658 домов, 482че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снабжение с внутренним водопроводом, с местным выгребом 278 домов, 684 че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снабжение из колодцев 140 домов, 205 ч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6 году Решением РСТ Нижегородской области от 09.12.2016г.№ 48/48 для потребителей  на услуги водоснабжения, установлен тариф в размере 44 руб/м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ля  расходов  на  коммунальные услуги  в совокупном  доходе семьи по Варежскому сельсовету составляют менее 10%, уровень собираемости  по Варежскому сельсовету 85%, доля получателей субсидий около 5%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просами по организации обеспечения населения хозяйственной и питьевой водой занимается администрация сельского поселения. Всё имущество, находящееся на территории муниципального образования Варежский сельсовет, предоставляющее собой сооружения для подачи воды населению: каптажи, насосные станции, водопроводные сети, водопроводные башни, водоразборные колонки, скважины и прочее инженерное оборудование находится в имущественной казне Павлов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 целью оказания услуг по водоснабжению населения в соответствии с действующим законодательством указанное имущество передано в хозяйственное ведение муниципальному унитарному предприятию «Водоканал» с постановкой на баланс.   Источником  водоснабжения, являются подземные воды. Для добычи воды используются родниковые воды не имеющие очистных сооружений, обеззараживающих установок, организованных и благоустроенных зон санитарной охраны. В подземной питьевой воде определяются следующие загрязнения: общая минерализация, общая жесткость и окисляемость,  которые являются природным фактором, независящим от техногенного воздействия на территор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а  водоснабжения  Варежского сельсовета планируется  централизованная, объединенная для хозяйственно-питьевых  и  противопожарных нужд в соответствии с территориальным планированием,  утвержденной  схемой  теплоснабжения, Программой комплексного развития систем коммунальной инфраструктуры на 2012 – 2020 годы и автономна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ехническое состояние существующих сетей и сооружений водопровода, ввиду их длительной эксплуатации, снижает уровень подготовки воды питьевого качества. Требуется ремонт и реконструкция. Вода должна отвечать требованиям норм децентрализованных и централизованных систем питьевого водоснаб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ольшая часть населения Варежского  сельского поселения пользуется водой в хозяйственных целях из систем централизованого водоснабжения.  Доля  проб  воды, не отвечающих гигиеническим требованиям по микробиологическим показателям не более  10%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4. Основные проблемы децентрализованных и централизованных систем водоснабжения по поселени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тсутствие зон санитарной охраны, либо несоблюдение должного режима в пределах их поясов, в результате чего снижается санитарная надежность источников водоснабжения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Высокая изношенность головных сооружений и разводящих сет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личие потерь воды в процессе транспортировки ее к местам потреб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гарантированного водоснабжения населенных пунктов Варежского сельского поселения, при полном благоустройстве (устройство водопроводных сетей внутри каждого дома, общественных зданий и зданий коммунального назначения) проектом в перспективе необходимо предусмотреть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43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й ремонт существующих водопроводных сетей, ремонт насосного оборудования и ремонтом электрооборудования, выполнить ряд мероприятий: по обустройству насосных станц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434" w:hanging="357"/>
        <w:jc w:val="both"/>
        <w:rPr/>
      </w:pPr>
      <w:r>
        <w:rPr>
          <w:rFonts w:cs="Arial" w:ascii="Arial" w:hAnsi="Arial"/>
          <w:sz w:val="24"/>
          <w:szCs w:val="24"/>
        </w:rPr>
        <w:t>развитие действующей тупиковой сети водопровода на всей территории населенных пунктов поселения Ø40мм- Ø89м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43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апная реконструкция существующих сетей и замена изношенных участков сети.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троительство (реконструкция,капитальный ремонт) водопроводных сетей необходимо планировать на перспективу  Ø 40-89 мм из полиэтиленовых труб ПЭ100 SDR17 ГОСТ 18599-200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водах в здания спроектировать  устройство водомерных узлов в соответствии с гл.11 СниП 2.04.01-85* «Внутренний водопровод и канализация зданий».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учёта расхода воды проектом предлагается устройство водомерных узлов в каждом здании, оборудованном внутренним водопроводом. 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Водомерным узлом планируется также оснастить каждую действующую скважину. 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Водопроводные сооружения должны иметь зону санитарной охраны в соответствии со СНиП 2.04.02-84 и СанПиН 2.1.4.1110-0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5 Зоны санитарной охраны источников  водоснаб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ны санитарной охраны должны предусматриваться на всех источниках водоснабжения и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едохранения источников водоснабжения от возможного загрязнения в соответствии с требованиями СанПиН 2.1.4.1110-02 «Зоны санитарной охраны источников водоснабжения  и  водопроводов питьевого назначения» предусматривается организация зон санитарной охраны из трех пояс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первый пояс зон санитарной охраны включается территория в радиусе 30 - 50 м вокруг скважины или каптажа. Территория первого пояса ограждается  и  благоустраивается, запрещается пребывание лиц не работающих на головных сооружения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торого  и  третьего — режимов ограничения. В зону второго  и  третьего поясов на основе специальных изысканий включаются территории, обеспечивающие надёжную санитарную защиту водозабора в соответствии с требованиями Сан Пин 2.1.4.1110-02 «Зоны санитарной охраны источников  водоснабжения   и  водопроводов питьевого назначения». На территории второго  и  третьего поясов устанавливается ограниченный санитарный реж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6. Мероприятия по модернизации и развитию водоснабжения  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Варежского 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нос водопроводной сети составляет в среднем 62%. При таком состоянии  водопроводной сети, необходим ремонт и реконструкция системы  вод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у унитарному предприятию «Водоканал» и администрации муниципального образования Варежского сельсовета необходимо запланировать мероприятия по капитальному ремонту и реконструкции водопроводной сети за счет средств всех видов бюджетов на сумму 9000 тыс. рублей.   См таблицу 2 «Технические задания на разработку инвестиционных программ по холодному водоснабжению»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аблица 2. Технические задания на разработку инвестиционных программ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холодному водоснабж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276"/>
        <w:gridCol w:w="184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водонапорной башни в д. Пу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шня-1шт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провод-300 м диаметров 6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ашн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башни: 250 тыс. руб. (коммерческое предло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в с. Вареж от РЧВ до 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НД диаметром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водоразборной колонки в верхней части д. Ново с колодцем для колонки и водопров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проводов воздушной линии ЛЭП на СИП в д. Б-Игол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П 16 м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помещения насосной станции и реконструкции РЧВ в д. 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=20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рная стоимость работ составит 200-250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помещения насосной станции и реконструкция РЧВ в д. Чиря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5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рная стоимость работ составит не более 20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по д. Банд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каптажа родников в д. Пу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х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янный сруб высотой 1 м с двухскатной крышей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рная стоимость работ 100 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ов водопровода в с. М-Игол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-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-5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Н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63 мм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63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в д. 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50-63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в д. Чиря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ов водопровода в д. Кря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63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в д. Пурка по ул. 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в с. Вареж по 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НД диаметр 76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от насосной станции до ул. полевая в д. Лох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НД диаметр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д. Кряжи - д. Мош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 по ул. Полевая д. Лох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НД диаметр 76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 в д. Б-Игол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НД диаметр 50-76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а д.Михалицы-д.Липов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участков водопровода в д. Юрьев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НД диаметр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г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</w:rPr>
        <w:t xml:space="preserve">6.1 Описание перспективных источников водоснабжения 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программой комплексного развития систем коммунальной инфраструктуры и документами территориального планирования с целью развития населенных пунктов с.Вареж, д.Криуша, д.Лохани, с.М-Иголкино планируется увеличить площади для индивидуального жилищного строительства. Источником водоснабжения будет являться система как централизованного так и автономного водоснабжения – скважины, располагаемые на земельных участках, находящихся в собственности граждан. Присоединяемая площадь и количество жилых домов планируемых к застройке, приведены в таблице 3.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Таблица 3.</w:t>
      </w:r>
      <w:r>
        <w:rPr/>
        <w:t>Присоединяемая площадь и количество жилых домов планируемых к застройке.</w:t>
      </w:r>
    </w:p>
    <w:tbl>
      <w:tblPr>
        <w:tblW w:w="9302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28"/>
        <w:gridCol w:w="1915"/>
        <w:gridCol w:w="2208"/>
        <w:gridCol w:w="222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оединяемая площадь,(га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жилых домов,планируемых к застройке,(шт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водоснабжения</w:t>
            </w:r>
          </w:p>
        </w:tc>
      </w:tr>
      <w:tr>
        <w:trPr>
          <w:trHeight w:val="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ареж административный цент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 ( на группу домов) (общая или индивидуальная)</w:t>
            </w:r>
          </w:p>
        </w:tc>
      </w:tr>
      <w:tr>
        <w:trPr>
          <w:trHeight w:val="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Криуш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изованная сеть</w:t>
            </w:r>
          </w:p>
        </w:tc>
      </w:tr>
      <w:tr>
        <w:trPr>
          <w:trHeight w:val="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Лоха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ажина ( общая или индивидуальная)</w:t>
            </w:r>
          </w:p>
        </w:tc>
      </w:tr>
      <w:tr>
        <w:trPr>
          <w:trHeight w:val="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М-Иголки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изованная сеть</w:t>
            </w:r>
          </w:p>
        </w:tc>
      </w:tr>
      <w:tr>
        <w:trPr>
          <w:trHeight w:val="438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сельсове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з таблицы видно что дома, планируемые к застройке, в с. Вареж и д. Лохани не планируется подключать к существующему централизованному водоснабжению из-за ограниченного дебита род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сообразно планируемые к застройке дома обеспечивать водой способом бурения автономных индивидуальных ( или общих)   по пользованию скважин.</w:t>
      </w:r>
    </w:p>
    <w:p>
      <w:pPr>
        <w:pStyle w:val="Normal"/>
        <w:spacing w:before="280" w:after="280"/>
        <w:ind w:firstLine="72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280" w:after="280"/>
        <w:ind w:firstLine="720"/>
        <w:jc w:val="center"/>
        <w:rPr/>
      </w:pPr>
      <w:r>
        <w:rPr>
          <w:rFonts w:cs="Arial" w:ascii="Arial" w:hAnsi="Arial"/>
          <w:b/>
          <w:sz w:val="24"/>
          <w:szCs w:val="28"/>
        </w:rPr>
        <w:t>Раздел 2.</w:t>
      </w:r>
      <w:r>
        <w:rPr>
          <w:rFonts w:cs="Arial" w:ascii="Arial" w:hAnsi="Arial"/>
          <w:b/>
          <w:bCs/>
          <w:sz w:val="24"/>
          <w:szCs w:val="28"/>
        </w:rPr>
        <w:t xml:space="preserve"> Сведения о водоотведении  по посе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4"/>
          <w:szCs w:val="28"/>
        </w:rPr>
        <w:t>2.1. Проектные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роектные решения водоотведения  Варежского сельского Совета  базируются на основе разрабатываемого  плана отдельного объекта. Существующая система водоотведения поселения в основном выгребная канализация основана на вывозе жидких бытовых отходов специальной  техникой.  Процент оборудования жилых помещений системой канализации по поселению низок, и составляет не более 10%. Планируется оборудование собственной системой канализации жилых помещений при их подключении к системе водопровода, как помещений нового строительства, так и уже существующих.   Расчетные расходы сточных вод, как и расходы воды, определены исходя из степени благоустройства жилой застройки и сохраняемого жилого фонда. При этом в соответствии со СНиП 2.04.03-85, удельные нормы водоотведения принимаются равными нормам водопотребления, без учета полива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4"/>
          <w:szCs w:val="28"/>
        </w:rPr>
        <w:t>2.2.Проектные пред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Исходя из изложенного в плане водоотведения, необходимо предусмотреть: проведение мероприятий по установке септиков в индивидуальном порядке. Строительство централизованных систем в малых населенных пунктах экономически невыгодно из-за слишком большой себестоимости очистки 1 м3 стока. Населенные пункты могут быть оснащены автономными установками биологической  и  глубокой очистки хозяйственно бытовых стоков в различных модификациях, а именно: «ЮБАС» производительностью от 1-20м3/сутки, «ТОП-АS-БИОКСИ» производительностью от 1-50 м3/сутки, с обеззараживанием очищенных сточных вод установкой ультразвуковых блоков кавитации «Лазурь».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, а активный ил и осадок для компостирования с последующим внесением в почву в качестве удобрени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одоотвод дождевых и снеговых вод с территории населенных пунктов и производственных площадок возможно системой открытых каналов и лотков. Для совершенствования системы водоотведения, улучшения санитарной обстановки, уменьшения загрязнения водных объектов в сельской местности необходимо проведение мероприятий, обеспечивающих дома с внутренним водопроводом автономными системами очистки заводского изготов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ереход к очистке на локальных очистных сооружениях (ЛОС) стоков животноводческих комплексов либо до степени, разрешенной к приему в систему водоотведения, либо полностью очищаются до нормативных показателей, разрешенных к сбросу в водные объекты; стоки всех промпредприятий очищать на ЛОС до нормативных показателей, разрешенных к сбросу в водные объекты; обеспечение (оснастка) нежилых помещений автономными системами очистки. Место размещения локальных очистных сооружений и условия сброса сточных вод дополнительно уточняются на стадии рабочего проектирования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й эффект от реализации этой программы это снижение аварийности и уровня технологических нарушений на водопроводном хозяйстве (сетях) на 1,7%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Indent2Char">
    <w:name w:val="Body Text Indent 2 Char"/>
    <w:basedOn w:val="Style14"/>
    <w:qFormat/>
    <w:rPr>
      <w:rFonts w:cs="Times New Roman"/>
    </w:rPr>
  </w:style>
  <w:style w:type="character" w:styleId="HTML">
    <w:name w:val="Акроним HTML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7;&#1089;&#1090;&#1080;&#1094;&#1080;&#1080;" TargetMode="External"/><Relationship Id="rId3" Type="http://schemas.openxmlformats.org/officeDocument/2006/relationships/hyperlink" Target="http://ru.wikipedia.org/wiki/&#1058;&#1072;&#1088;&#1080;&#1092;" TargetMode="External"/><Relationship Id="rId4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9:00Z</dcterms:created>
  <dc:creator>User</dc:creator>
  <dc:description/>
  <cp:keywords/>
  <dc:language>en-US</dc:language>
  <cp:lastModifiedBy>Иван</cp:lastModifiedBy>
  <cp:lastPrinted>2013-10-21T13:30:00Z</cp:lastPrinted>
  <dcterms:modified xsi:type="dcterms:W3CDTF">2017-10-10T07:29:00Z</dcterms:modified>
  <cp:revision>2</cp:revision>
  <dc:subject/>
  <dc:title> </dc:title>
</cp:coreProperties>
</file>